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14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31     1 1 1 1 1  5(5)   5(5)   5(5)   5(5)   5(5)   5(5)   5(5)   5(5)   5(5) 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     1 1 1 1 2  4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9     1 2 2 1 1  3(3)   5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5     3 2 3 2 2  -      3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7     3 3 3 3 2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9     3 2 2 3 3  -      -      5(13)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72     2 3 2 2 1  -      4(7) 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34    2 2 1 3 2  -      4(7) 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5    3 3 3 2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9    2 1 1 2 2  -      5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8    2 3 2 3 3  -      -      5(13)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66    1 2 2 2 3  -      4(7)   5(10)  5(10)  5(10)  5(10)  5(10)  5(10)  5(10)  5(10)  5(10)  5(10)  5(10)  5(10)   7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7    2 1 3 1 1  3(3)   4      -      -      -      -      -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2    1 1 1 1 1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225"/>
        <w:gridCol w:w="1335"/>
        <w:gridCol w:w="1226"/>
        <w:gridCol w:w="1660"/>
        <w:gridCol w:w="2969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шнір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гал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с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сі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4:00Z</dcterms:created>
  <dc:creator>1</dc:creator>
  <dc:description/>
  <cp:keywords/>
  <dc:language>en-US</dc:language>
  <cp:lastModifiedBy>1</cp:lastModifiedBy>
  <dcterms:modified xsi:type="dcterms:W3CDTF">2026-02-08T10:09:00Z</dcterms:modified>
  <cp:revision>3</cp:revision>
  <dc:subject/>
  <dc:title>Всеукраїнські змагання з сучасних танців</dc:title>
</cp:coreProperties>
</file>